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76"/>
        <w:gridCol w:w="776"/>
        <w:gridCol w:w="778"/>
        <w:gridCol w:w="2670"/>
        <w:gridCol w:w="2670"/>
        <w:gridCol w:w="1144"/>
      </w:tblGrid>
      <w:tr>
        <w:trPr>
          <w:tblHeader w:val="true"/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序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类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招聘岗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招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人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等级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1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高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语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本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高中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甲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数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本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高中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政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本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高中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地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本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高中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体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本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高中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2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初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语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本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初中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甲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数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本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初中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物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本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初中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生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本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初中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历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本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初中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地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本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初中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76"/>
        <w:gridCol w:w="776"/>
        <w:gridCol w:w="778"/>
        <w:gridCol w:w="2670"/>
        <w:gridCol w:w="2670"/>
        <w:gridCol w:w="1144"/>
      </w:tblGrid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序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类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招聘岗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招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人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等级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3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小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语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专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小学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甲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数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专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小学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英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专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小学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音乐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专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小学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美术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专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小学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体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专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小学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  <w:tr>
        <w:trPr>
          <w:trHeight w:val="59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信息技术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专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小学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  <w:tr>
        <w:trPr>
          <w:trHeight w:val="59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心理健康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师范教育类专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相应学科的小学及以上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幼儿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幼儿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5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全日制普通高校专科及以上学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幼儿园教师资格或音乐、舞蹈、艺术教师资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二级乙等及以上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eastAsia="Times New Roman"/>
      <w:kern w:val="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16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8:16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